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Phillip Williams</w:t>
      </w:r>
    </w:p>
    <w:p>
      <w:pPr>
        <w:pStyle w:val="Normal"/>
        <w:spacing w:lineRule="auto" w:line="480"/>
        <w:rPr/>
      </w:pPr>
      <w:r>
        <w:rPr/>
        <w:t>Mr. Shipley</w:t>
      </w:r>
    </w:p>
    <w:p>
      <w:pPr>
        <w:pStyle w:val="Normal"/>
        <w:spacing w:lineRule="auto" w:line="480"/>
        <w:rPr/>
      </w:pPr>
      <w:r>
        <w:rPr/>
        <w:t>March 22, 2011</w:t>
      </w:r>
    </w:p>
    <w:p>
      <w:pPr>
        <w:pStyle w:val="Normal"/>
        <w:spacing w:lineRule="auto" w:line="480"/>
        <w:jc w:val="center"/>
        <w:rPr/>
      </w:pPr>
      <w:r>
        <w:rPr/>
        <w:t>Efficiency of Mechanical Drafting over Technical Drawing</w:t>
      </w:r>
    </w:p>
    <w:p>
      <w:pPr>
        <w:pStyle w:val="Normal"/>
        <w:spacing w:lineRule="auto" w:line="480"/>
        <w:rPr/>
      </w:pPr>
      <w:r>
        <w:rPr/>
        <w:tab/>
        <w:t>The Computer Aided Design (CAD) machine has made a major impact over Mechanical Drafting. The CAD machine can create your project faster than normal and now free hand drafters do not have to put as much effort into it. The technical drawing is the most important part when free-hand drawings, but when using the CAD you do not have to make the rough draft of the sketch you just start with the basics. The time saved by using CAD over freehand mechanical drawing in project design is exponential.</w:t>
      </w:r>
    </w:p>
    <w:p>
      <w:pPr>
        <w:pStyle w:val="Normal"/>
        <w:spacing w:lineRule="auto" w:line="480"/>
        <w:rPr/>
      </w:pPr>
      <w:r>
        <w:rPr/>
        <w:tab/>
        <w:t>Mechanical Drafting expresses your ideas through the design of illustrations and drawings that show the features and details also known as the process of rotating the idea into reality form. Perspectives, dimensioning, scaling, material listing, and detailing are all different views that the CAD can have on your product. It contains numerous drawings that are critical to present to the system, right in relation to the other portions of the project. The CAD machine lets drafters quickly create and design their variations for their project. (“Affordable and Reliable Mechanical Drafting, Mechanical Products and Machine Drawing.”)</w:t>
      </w:r>
    </w:p>
    <w:p>
      <w:pPr>
        <w:pStyle w:val="Normal"/>
        <w:spacing w:lineRule="auto" w:line="480"/>
        <w:ind w:firstLine="720"/>
        <w:rPr/>
      </w:pPr>
      <w:r>
        <w:rPr/>
        <w:tab/>
        <w:t>Technical drawing is also known as drafting/mechanical drafting, it is the educational occasions of creating standard technical drawings by architects, interior designers, drafters, design engineers, and professionals related to this occupation. Conventions and standards for layouts, descriptive geometry, line thickness, text size, symbols, view projections, dimensioning, these notations are really used in certain ways to create drawings that are understood only in one way. Three-dimensional and two-dimensional CAD systems both can produce any type of technical drawings. There are a wide range of regulation businesses; electrical, electronic, pneumatic, and fluidic all these have manufacturing recognized symbols to represent familiar components. There are different types of drafters that have specific specialties; the most common drafters are Aeronautical, Architectural, Civil, Electrical, Electronics, Mechanical, and Process or pipeline drafters. ("Drafting Occupations.")</w:t>
      </w:r>
    </w:p>
    <w:p>
      <w:pPr>
        <w:pStyle w:val="Normal"/>
        <w:spacing w:lineRule="auto" w:line="480"/>
        <w:rPr/>
      </w:pPr>
      <w:r>
        <w:rPr/>
        <w:tab/>
        <w:t xml:space="preserve">   Free hand drafters seem to think that the utensils are an easier way out of doing and creating your product on the CAD. When drafters free hand draw they use quality drafting tools from such name brand companies as Alvin, Fairgate, Alumicolor, Acu-Arc, and much more. Their most highly used drawing board is a Rex Trac Parallel Rule system. The drawing board is a parallel ruler board with no visible cables on the board, it also contains a highly improved feature than smaller drafting machines. Mechanical Drafters make plans and produce technical drawings that are used for construction and production of materials. Drawing includes technical details and specific dimensions, materials, and procedures used in these processes. Drafters usually find ways to fill in the details that they have missed from the first sketch by using drawings such as rough sketches, specifications, and calculations made by engineers, surveyors, architects , or scientists. They find these ways by providing themselves with layouts and rough drafts of the old copy and they are able to work off of that drawing/printout. (“Affordable and Reliable Mechanical Drafting, Mechanical Products and Machine Drawing.”)</w:t>
      </w:r>
    </w:p>
    <w:p>
      <w:pPr>
        <w:pStyle w:val="Normal"/>
        <w:spacing w:lineRule="auto" w:line="480"/>
        <w:ind w:firstLine="720"/>
        <w:rPr/>
      </w:pPr>
      <w:r>
        <w:rPr/>
        <w:t>A free hand drafter has to put more time and hard work into there product than the CAD machine workers have to. Drafters try to express their drawings more clearly on the drawing table and through their drawing ideas. They use different types of pencils, colored pencils, charcoal drawing pencils, AlphaColor Pastels, and Acrylic paints to make there work stand out. All of these things put together make a beautiful work of art. When they are in development of these utensils they understand that they are free to do whatever they want to with their utensils. They use charcoal pencils for the informative shade, tone, and light in the creation. With these supplies they make there pictures come to life…as it seems as. The colors, tones, and shades pull out the details and make them show, and shine better than the CAD machine could ever create. Surrounding the effects of the CAD the usage of it throws of the weight of the material which then corresponds with technical drawing abilities. When saying this technical drawing brings out the very few effects that the CAD machine can’t pick-up due to the figures. ("The History of the CAD.")</w:t>
      </w:r>
    </w:p>
    <w:p>
      <w:pPr>
        <w:pStyle w:val="Normal"/>
        <w:spacing w:lineRule="auto" w:line="480"/>
        <w:ind w:firstLine="720"/>
        <w:rPr/>
      </w:pPr>
      <w:r>
        <w:rPr/>
        <w:t>The CAD is the computer technology to aid the design of a product usually just for the drafting part of the creation. The use of a computers aid is determined by drafting, the basic connections of technical drawings, which for a three dimensional object are usually represented by right angles presented in three different types of views. Software packages now vary from two-dimensional vector bases to drafting systems that are three-dimensional solid’s or surface modlers. Modern CAD packages can commonly allow rotations in three dimensions, which allows views from a designed object at a certain angle allowing, even from the inside of the product looking out. Drafting can be considered by two different dimensions, which are two dimensions (2D) and three dimension (3D) although the demonstration itself is always created in a two-dimensional form. Technical or engineering drawings are the important qualifications for drawing industrial arts that involve in technical activities. It’s important to know this because most drafters seem to follow the just the qualifications of drafting and not all of the above selection. In evaluating complex objects like three and two dimensional creations, the objects can be determined by one view plus the material thickness note. ("Computer-Aided Design Drafting .")</w:t>
      </w:r>
    </w:p>
    <w:p>
      <w:pPr>
        <w:pStyle w:val="Normal"/>
        <w:spacing w:lineRule="auto" w:line="480"/>
        <w:ind w:firstLine="720"/>
        <w:rPr/>
      </w:pPr>
      <w:r>
        <w:rPr/>
        <w:t>The three-dimensional modelers are used around the world in a massive amount of businesses. The CAD machines manage to gain control of the 3-D modelers and support all big business corporations with further equipment relating to the 3-D modelers.  This means that most countries are depending on their three-dimensional basic outline of their product that they want to manage. The CAD machine can also be used in the medical industry by using them to create a detailed model of the organs. Many three-dimensional modelers are used to produce models of diverse real-world entities, from people, to automobiles, and to plants. Some are specially made to design a certain object, such as a chemical compound. ("Computer-Aided Design Drafting .")</w:t>
      </w:r>
    </w:p>
    <w:p>
      <w:pPr>
        <w:pStyle w:val="Normal"/>
        <w:spacing w:lineRule="auto" w:line="480"/>
        <w:ind w:firstLine="720"/>
        <w:rPr/>
      </w:pPr>
      <w:r>
        <w:rPr/>
        <w:t>In residential or commercial design the time that the CAD machine can save is enormous. If a designer or architect comes into your home, they are able to determine the right ideas and details you would want based off of scratch material. The CAD machine was manufactured during the same time as the computer graphics programs, due to this, the technical drawing feature was the first to be used in the drafting process and handled at a well appropriate way. However both seem to bond together and still try to push away the technical drawing feature by overpowering it with faster layouts that are extremely accurate. The CAD machine and computer graphics programs allow shapes to appear on the computer screen that have been destroyed until the blinking letters appear. Today’s machines allow for three dimensional views that let the workers view the inside of his/her design. In time CAD and manufacturing software got together that shoot the manufacturing tools to a certain point and degree. With these two systems working as one, designers can send their hardest most complicated work to the machine, and it still print’s out the whole picture. ("The History of the CAD.")</w:t>
      </w:r>
    </w:p>
    <w:p>
      <w:pPr>
        <w:pStyle w:val="Normal"/>
        <w:spacing w:lineRule="auto" w:line="480"/>
        <w:ind w:firstLine="720"/>
        <w:rPr/>
      </w:pPr>
      <w:r>
        <w:rPr/>
        <w:t>While the CAD machine determined the different ways of engineers, architects, and graphic designers working experiences, it also came around and jumped into our modern day lives and other ways. Designing software services replaced the drafting table and it made a superior for all of the consumers to want. Some engineers use software tests on the digital design to determine if it will hold up. Earlier in our generation, the analysis work was fairly easy, the PH. D. spent whole full days and weeks working on the computer to determine a part in there work. In today’s CAD systems, they can get the same results for their creation in a matter of minutes, the machine print’s your work in a couple of hours. ("Mechanical Drafting.")</w:t>
      </w:r>
    </w:p>
    <w:p>
      <w:pPr>
        <w:pStyle w:val="Normal"/>
        <w:spacing w:lineRule="auto" w:line="480"/>
        <w:ind w:firstLine="720"/>
        <w:rPr/>
      </w:pPr>
      <w:r>
        <w:rPr/>
        <w:t>By the early 1960’s, workers had a theory that they thought they could make it to where the computer could not only display letters and numbers but now shapes. In the year of 1965 a student at the college Massachusetts Institute of Technology created the first ever sketch pad. This program concealed of an x-y plotter display and then soon he invented the light pen. ("Mechanical Drafting.")</w:t>
      </w:r>
    </w:p>
    <w:p>
      <w:pPr>
        <w:pStyle w:val="Normal"/>
        <w:spacing w:lineRule="auto" w:line="480"/>
        <w:ind w:firstLine="720"/>
        <w:rPr/>
      </w:pPr>
      <w:r>
        <w:rPr/>
        <w:t>It took as long as two decades for the improvement of these dimensional models before your own desktop computer is strong enough or cheap enough before any company could afford it. Today, a lot of small shop workers work with two dimensional processes, also with more improved software than the first two dimensional oscilloscopes. Two dimensional holdouts have no reason at all to make into the third dimension. ("Brief History.")</w:t>
      </w:r>
    </w:p>
    <w:p>
      <w:pPr>
        <w:pStyle w:val="Normal"/>
        <w:spacing w:lineRule="auto" w:line="480"/>
        <w:ind w:firstLine="720"/>
        <w:rPr/>
      </w:pPr>
      <w:r>
        <w:rPr/>
        <w:t>The CAD center in Houston, Texas was the first place to come up with Horn Drafting technique. In the year of 1982, the Horn Drafting courses were open to the public for the first time offering Computer Aided Design (CAD). They went through a lot of machines and eventually settled on the AutoCAD in the late 1980s, because of what the AutoCAD is capable of doing. Like most Horn Drafting machines they use three-dimensional figures or blocks on the computer to create there diagram for their product. ("Brief History.") See Figure 1.</w:t>
      </w:r>
    </w:p>
    <w:p>
      <w:pPr>
        <w:pStyle w:val="Normal"/>
        <w:spacing w:lineRule="auto" w:line="480"/>
        <w:ind w:firstLine="720"/>
        <w:rPr/>
      </w:pPr>
      <w:r>
        <w:rPr/>
        <w:t>Figure 1</w:t>
      </w:r>
    </w:p>
    <w:p>
      <w:pPr>
        <w:pStyle w:val="Normal"/>
        <w:spacing w:lineRule="auto" w:line="480"/>
        <w:ind w:firstLine="720"/>
        <w:rPr/>
      </w:pPr>
      <w:r>
        <w:rPr/>
      </w:r>
    </w:p>
    <w:p>
      <w:pPr>
        <w:pStyle w:val="Normal"/>
        <w:spacing w:lineRule="auto" w:line="480"/>
        <w:ind w:firstLine="720"/>
        <w:rPr>
          <w:lang w:val="en-US" w:eastAsia="en-US"/>
        </w:rPr>
      </w:pPr>
      <w:r>
        <w:rPr>
          <w:lang w:val="en-US" w:eastAsia="en-US"/>
        </w:rPr>
        <w:drawing>
          <wp:inline distT="0" distB="0" distL="0" distR="0">
            <wp:extent cx="291084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910840" cy="3076575"/>
                    </a:xfrm>
                    <a:prstGeom prst="rect">
                      <a:avLst/>
                    </a:prstGeom>
                  </pic:spPr>
                </pic:pic>
              </a:graphicData>
            </a:graphic>
          </wp:inline>
        </w:drawing>
      </w:r>
    </w:p>
    <w:p>
      <w:pPr>
        <w:pStyle w:val="Normal"/>
        <w:spacing w:lineRule="auto" w:line="480"/>
        <w:ind w:firstLine="720"/>
        <w:rPr/>
      </w:pPr>
      <w:r>
        <w:rPr/>
        <w:t xml:space="preserve"> </w:t>
      </w:r>
      <w:r>
        <w:rPr/>
        <w:t>Like all great invention these days, CAD drafting did not have a good beginning, but the possibility was immediately evident. Software companies and many of programmers saw the potential that it had and have been working tiredly for over thirty years to develop and bring CAD drafting programs to where they are today. The results have been superb. ("The History of the CAD.")</w:t>
      </w:r>
    </w:p>
    <w:p>
      <w:pPr>
        <w:pStyle w:val="Normal"/>
        <w:spacing w:lineRule="auto" w:line="480"/>
        <w:ind w:firstLine="720"/>
        <w:rPr/>
      </w:pPr>
      <w:r>
        <w:rPr/>
        <w:t>For many of the companies, the cost effectiveness of distribution and creation of technical drawings is a mission-critical component in their plans to become more competitive than the other businesses. If they use technical drawings to design new products, manage facilities, and improve manufacturing productivity. Since they have imported a new kind of Windows business application, technical drawing has decreased in the workload of CAD corporations. ("The History of the CAD.")</w:t>
      </w:r>
    </w:p>
    <w:p>
      <w:pPr>
        <w:pStyle w:val="Normal"/>
        <w:spacing w:lineRule="auto" w:line="480"/>
        <w:ind w:firstLine="720"/>
        <w:rPr/>
      </w:pPr>
      <w:r>
        <w:rPr/>
        <w:t>In the early 1960’s and 1970’s in the aerospace and automotive industries is where the internal improvements on the CAD machine took place. Each one of the industries had their own opinion on how to develop the first CAD system. The real breakout point for the CAD thought by most people started when the sketchpad was invented at MIT in 1963. The feature that really helped out the sketchpad was that it allowed for the creator to work with a program by drawing on it with a light pen. The most important part for the CAD as of right now is the GUI(Graphical User Interface). Aerospace and electronics are the only larger corporations that were capable of having these programs in the automotive business. Those companies were the only ones that could afford the expensive computer and the computer power used to do the needed calculations for the program. The three only leaders capable of developing the programs were GM, Lockheed, and Renault. ("The History of the CAD.")</w:t>
      </w:r>
    </w:p>
    <w:p>
      <w:pPr>
        <w:pStyle w:val="Normal"/>
        <w:spacing w:lineRule="auto" w:line="480"/>
        <w:ind w:firstLine="720"/>
        <w:rPr/>
      </w:pPr>
      <w:r>
        <w:rPr/>
        <w:t>During the 1970’s the first initial CAD program was only able to produce a two-dimensional drawings such as the free hand drafters. The first programs were simple and they were even changing the phase of manufacturing and designing. The speed, power, and graphic abilities of the computer over the years are increasing, which is quickly gaining success. In the1980’s the next major step toward the CAD was achieved with the ability to do three-dimensional models. Two solid packages were released in the year of 1981 they were created by (ShapeData) and Uni-Solid by (Unigraphics). John Walker in the year of 1982 founded Autodesk which he then developed one of the most famous two-dimensional CAD programs, also known as AutoCAD. ("The History of the CAD.")</w:t>
      </w:r>
    </w:p>
    <w:p>
      <w:pPr>
        <w:pStyle w:val="Normal"/>
        <w:spacing w:lineRule="auto" w:line="480"/>
        <w:ind w:firstLine="720"/>
        <w:rPr/>
      </w:pPr>
      <w:r>
        <w:rPr/>
        <w:t xml:space="preserve">Depending on the scenario or job at hand, technical drawing would be more important because you have the precise and exact measurements on the hand drawn draft. The CAD machine could be wrong and therefore would most likely throw off your measurements causing a non-building sculpture. As you can tell mechanical drafting has made a tremendous impact in the world, especially the switch from mechanical drafting free hand drawing to using the new improved CAD machine. The CAD machine is the most useful thing in mechanical drafting by the process of creating it to the process of printing it. The CAD machine has a major advantage over free-hand drawing which would the amount of time you save on creating your product. The impact that the CAD machine has made on all of the drafters today is a tremendous amount due to the ease in products that it creates. Freehand drawing before the CAD machine was an expressive way of art, most of the designs are produced, through free hand drawing, and then from there they set it up on the CAD machine and create the details.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Web"/>
        <w:spacing w:lineRule="auto" w:line="480"/>
        <w:jc w:val="center"/>
        <w:rPr/>
      </w:pPr>
      <w:r>
        <w:rPr/>
        <w:t>Works Cited</w:t>
      </w:r>
    </w:p>
    <w:p>
      <w:pPr>
        <w:pStyle w:val="NormalWeb"/>
        <w:spacing w:lineRule="auto" w:line="480"/>
        <w:rPr/>
      </w:pPr>
      <w:r>
        <w:rPr/>
        <w:t>"Affordable and Reliable Mechanical Drafting, Mechanical Products and Machine</w:t>
        <w:tab/>
        <w:tab/>
        <w:tab/>
        <w:t xml:space="preserve"> Drawing." </w:t>
      </w:r>
      <w:r>
        <w:rPr>
          <w:i/>
          <w:iCs/>
        </w:rPr>
        <w:t>Articlesbase</w:t>
      </w:r>
      <w:r>
        <w:rPr/>
        <w:t>. Free online articles directory, 25 Nov. 2008. Web. 14</w:t>
        <w:tab/>
        <w:tab/>
        <w:t xml:space="preserve"> Nov. 2010. &lt;http://www.articlesbase.com/business-articles/affordable-and</w:t>
        <w:tab/>
        <w:t>-reliable-mechanical-drafting-mechanical-products-and-machine-drawing</w:t>
        <w:tab/>
        <w:tab/>
        <w:t>-657150.html&gt;.”</w:t>
      </w:r>
    </w:p>
    <w:p>
      <w:pPr>
        <w:pStyle w:val="NormalWeb"/>
        <w:spacing w:lineRule="auto" w:line="480"/>
        <w:rPr/>
      </w:pPr>
      <w:r>
        <w:rPr/>
        <w:t xml:space="preserve">"Computer-aided Mechanical Drafting History." </w:t>
      </w:r>
      <w:r>
        <w:rPr>
          <w:i/>
          <w:iCs/>
        </w:rPr>
        <w:t>Computer-Aided Mechanical</w:t>
        <w:tab/>
        <w:tab/>
        <w:tab/>
        <w:t xml:space="preserve"> drafting</w:t>
      </w:r>
      <w:r>
        <w:rPr/>
        <w:t>.AIT, 20 Nov. 2003. Web. 18 Nov. 2010.</w:t>
        <w:tab/>
        <w:tab/>
        <w:tab/>
        <w:tab/>
        <w:tab/>
        <w:tab/>
        <w:t xml:space="preserve"> &lt;http://www.icc.edu/ait/CAD_MECHANICAL/history.asp&gt;.</w:t>
      </w:r>
    </w:p>
    <w:p>
      <w:pPr>
        <w:pStyle w:val="NormalWeb"/>
        <w:spacing w:lineRule="auto" w:line="480"/>
        <w:ind w:left="720" w:hanging="720"/>
        <w:rPr/>
      </w:pPr>
      <w:r>
        <w:rPr/>
        <w:t xml:space="preserve">"Drafting Equipment." </w:t>
      </w:r>
      <w:r>
        <w:rPr>
          <w:i/>
          <w:iCs/>
        </w:rPr>
        <w:t>Draftingsteals.com</w:t>
      </w:r>
      <w:r>
        <w:rPr/>
        <w:t>. 2002. Mechanical Drafting. 04/17/09 &lt;http://www.draftingsteals.com/catalog-drafting---drawing-equipment.html&gt;.</w:t>
      </w:r>
    </w:p>
    <w:p>
      <w:pPr>
        <w:pStyle w:val="NormalWeb"/>
        <w:spacing w:lineRule="auto" w:line="480"/>
        <w:ind w:left="720" w:hanging="720"/>
        <w:rPr/>
      </w:pPr>
      <w:r>
        <w:rPr/>
        <w:t xml:space="preserve">Jean, Thilmany. "Mastery of the Complex." </w:t>
      </w:r>
      <w:r>
        <w:rPr>
          <w:i/>
          <w:iCs/>
        </w:rPr>
        <w:t>Mechanical Engineering</w:t>
      </w:r>
      <w:r>
        <w:rPr/>
        <w:t xml:space="preserve">. 2007. Mechanical Engineering and Designing . 4 May 2009 &lt;http://www.memagazine.org/backissues/membersonly/sept07/features/mastery/mastery.html&gt;. </w:t>
      </w:r>
    </w:p>
    <w:p>
      <w:pPr>
        <w:pStyle w:val="NormalWeb"/>
        <w:spacing w:lineRule="auto" w:line="480"/>
        <w:ind w:left="720" w:hanging="720"/>
        <w:rPr/>
      </w:pPr>
      <w:r>
        <w:rPr/>
        <w:t xml:space="preserve">"Labor Market Information." </w:t>
      </w:r>
      <w:r>
        <w:rPr>
          <w:i/>
          <w:iCs/>
        </w:rPr>
        <w:t>Employment Development Department</w:t>
      </w:r>
      <w:r>
        <w:rPr/>
        <w:t>. 1997. Drafting Occupations. 04/21/09 &lt;http://www.calmis.ca.gov/file/occguide/DRAFTING.HTM&gt;.</w:t>
      </w:r>
    </w:p>
    <w:p>
      <w:pPr>
        <w:pStyle w:val="NormalWeb"/>
        <w:spacing w:lineRule="auto" w:line="480"/>
        <w:rPr/>
      </w:pPr>
      <w:r>
        <w:rPr/>
        <w:t xml:space="preserve">"Nature of the Work ." </w:t>
      </w:r>
      <w:r>
        <w:rPr>
          <w:i/>
          <w:iCs/>
        </w:rPr>
        <w:t xml:space="preserve">Bureau of Labor Statistics </w:t>
      </w:r>
      <w:r>
        <w:rPr/>
        <w:t>. United States Department of Labor,</w:t>
        <w:tab/>
        <w:tab/>
        <w:t xml:space="preserve"> 17 Dec. 2009. Web. 18 Nov. 2010. &lt;http://www.bls.gov/oco/ocos111.htm&gt;.</w:t>
      </w:r>
    </w:p>
    <w:p>
      <w:pPr>
        <w:pStyle w:val="NormalWeb"/>
        <w:spacing w:lineRule="auto" w:line="480"/>
        <w:rPr/>
      </w:pPr>
      <w:r>
        <w:rPr/>
        <w:t xml:space="preserve">"Mechanical Design and Drafting CAD Department." </w:t>
      </w:r>
      <w:r>
        <w:rPr>
          <w:i/>
          <w:iCs/>
        </w:rPr>
        <w:t>Computer-Integrated</w:t>
        <w:tab/>
        <w:tab/>
        <w:tab/>
        <w:t xml:space="preserve"> Technologies </w:t>
      </w:r>
      <w:r>
        <w:rPr/>
        <w:t>. Moraine Valley Community College , 23 May 2008. Web.</w:t>
        <w:tab/>
        <w:tab/>
        <w:tab/>
        <w:t xml:space="preserve"> 18 Nov. 2010. &lt;http://www.morainevalley.edu/cad/cad/caddept.htm&gt;.</w:t>
      </w:r>
    </w:p>
    <w:p>
      <w:pPr>
        <w:pStyle w:val="NormalWeb"/>
        <w:spacing w:lineRule="auto" w:line="480"/>
        <w:rPr/>
      </w:pPr>
      <w:r>
        <w:rPr/>
        <w:t xml:space="preserve">"Mechanical Drafting." </w:t>
      </w:r>
      <w:r>
        <w:rPr>
          <w:i/>
          <w:iCs/>
        </w:rPr>
        <w:t xml:space="preserve">Silicon Information </w:t>
      </w:r>
      <w:r>
        <w:rPr/>
        <w:t>. Silicon Valley, 15 Apr. 2003. Web. 4 Nov.</w:t>
        <w:tab/>
        <w:tab/>
        <w:t xml:space="preserve"> 2010. &lt;http://www.siliconinfo.com/cad-outsourcing-services/mechanical-design</w:t>
        <w:tab/>
        <w:tab/>
        <w:t>-drafting-3d-modeling-hvac.html&gt;.</w:t>
      </w:r>
    </w:p>
    <w:p>
      <w:pPr>
        <w:pStyle w:val="NormalWeb"/>
        <w:spacing w:lineRule="auto" w:line="480"/>
        <w:ind w:left="720" w:hanging="720"/>
        <w:rPr/>
      </w:pPr>
      <w:r>
        <w:rPr/>
        <w:t xml:space="preserve">"The History of the CAD ." </w:t>
      </w:r>
      <w:r>
        <w:rPr>
          <w:i/>
          <w:iCs/>
        </w:rPr>
        <w:t xml:space="preserve">CADbuilt </w:t>
      </w:r>
      <w:r>
        <w:rPr/>
        <w:t>. CAD Drafting, 21 Apr. 2007. Web. 18 Nov. 2010. &lt;http://www.cadbuilt.com/cad-drafting.html&gt;.</w:t>
      </w:r>
    </w:p>
    <w:p>
      <w:pPr>
        <w:pStyle w:val="NormalWeb"/>
        <w:spacing w:lineRule="auto" w:line="480"/>
        <w:rPr/>
      </w:pPr>
      <w:r>
        <w:rPr/>
      </w:r>
    </w:p>
    <w:p>
      <w:pPr>
        <w:pStyle w:val="NormalWeb"/>
        <w:spacing w:lineRule="auto" w:line="480"/>
        <w:rPr/>
      </w:pPr>
      <w:r>
        <w:rPr/>
      </w:r>
    </w:p>
    <w:p>
      <w:pPr>
        <w:pStyle w:val="Normal"/>
        <w:spacing w:lineRule="auto" w:line="480"/>
        <w:ind w:firstLine="720"/>
        <w:rPr/>
      </w:pPr>
      <w:r>
        <w:rPr/>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Williams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20:00Z</dcterms:created>
  <dc:creator>CEC157</dc:creator>
  <dc:description/>
  <cp:keywords/>
  <dc:language>en-US</dc:language>
  <cp:lastModifiedBy>CEC157</cp:lastModifiedBy>
  <dcterms:modified xsi:type="dcterms:W3CDTF">2011-04-05T13:49:00Z</dcterms:modified>
  <cp:revision>57</cp:revision>
  <dc:subject/>
  <dc:title>Mechanical Drafting Differences from Technical Drawing</dc:title>
</cp:coreProperties>
</file>